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2023 г. №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лагодарности главы муниципального образования Абинский район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агодарность главы муниципального образования Абинский район (далее – Благодарность главы) является одной из форм поощрения граждан Российской Федерации и других государств, общий стаж работы которых составляет не менее трех лет, в том числе не менее одного года в коллективе по последнему месту работы, трудовых коллективов и организаций за многолетний добросовестный труд, профессиональное мастерство, активное участие в проведении особо значимых мероприятий и иную деятельность, способствующую развитию края и  муниципального образования Абинский район, а также за безупречную и эффективную муниципальную служб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главы муниципального образования Абинский район за высокие показатели в работе награждаются лица с меньшим стажем рабо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имеющим не снятую (не погашенную) судимость, дисциплинарное взыскание, Благодарность главы не объявля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датайство об объявлении Благодарности главы могут подавать органы местного самоуправления муниципального образования Абинский район, отраслевые, функциональные органы администрации муниципального образования Абинский район, коллективы или руководители организаций независимо от форм собствен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внесении предложений об объявлении Благодарности главы в администрацию муниципального образования Абинский район  представляются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 об объявлении Благодарности главы, адресованное главе муниципального образования Абинский район (далее - ходатайство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поощряемого согласно приложению 1 к настоящему положению о Благодарности главы муниципального образования Абинский район (далее – положение о Благодарности главы)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ъявлении Благодарности главы организациям и трудовым коллективам в ходатайстве указываются сведения о социально-экономических и иных достижениях. При поощрении организаций и трудовых коллективов в связи с юбилейной датой к ходатайству прилагается архивная справка о дате образования орга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к объявлению Благодарности главы за активное участие в проведении особо значимых мероприятий представляется ходатайство и список лиц, активно участвовавших в проведении мероприятий, по форме согласно приложению 2 к настоящему положению о Благодарности главы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а о поощрении, а также все соответствующие документы, указанные в настоящем пункте, представляются за один месяц до предполагаемого награ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варительное рассмотрение вопросов, связанных с объявлением Благодарности главы, производится отделом кадров администрации муниципального образования Абинский район  который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снования представления к объявлению Благодарности главы с учетом настоящего поло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постановления администрации муниципального образования Абинский район об объявлении Благодарности глав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материалы, представленные с нарушением порядка, установленного настоящим положением, с соответствующими обоснован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явление Благодарности главы осуществляется на основании постановления администрации муниципального образования Абин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ручение Благодарности производится главой муниципального образования Абинский район либо по его поручению заместителями главы муниципального образования Абинский райо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торное объявление Благодарности главы за новые заслуги возможно не ранее чем через три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шению главы муниципального образования Абинский район за высокие показатели в работе повторное награждение производится ранее указанного сро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дров                                           </w:t>
        <w:tab/>
        <w:tab/>
        <w:t xml:space="preserve">          А.Н.Субботина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8:00Z</dcterms:created>
  <dc:creator>х</dc:creator>
  <dc:description/>
  <cp:keywords/>
  <dc:language>en-US</dc:language>
  <cp:lastModifiedBy>user</cp:lastModifiedBy>
  <cp:lastPrinted>2014-01-27T11:57:00Z</cp:lastPrinted>
  <dcterms:modified xsi:type="dcterms:W3CDTF">2023-08-11T07:08:00Z</dcterms:modified>
  <cp:revision>7</cp:revision>
  <dc:subject/>
  <dc:title>ПРИЛОЖЕНИЕ № 2</dc:title>
</cp:coreProperties>
</file>